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>
          <w:trHeight w:val="1843" w:hRule="atLeast"/>
        </w:trPr>
        <w:tc>
          <w:tcPr>
            <w:tcW w:w="5211" w:type="dxa"/>
            <w:tcBorders/>
          </w:tcPr>
          <w:p>
            <w:pPr>
              <w:pStyle w:val="6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17 года № 665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«Этапы и сроки реализации муниципальной программы»,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ного образования Щер</w:t>
      </w:r>
      <w:r>
        <w:rPr/>
        <w:t>биновский район» изложить в следующей редакци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3 годы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бщий объем финансирования программы составляет – 110 911 749,71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средства бюджета муниципального образования 105 327 549,71 рублей, 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780 141,24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4 116 189,58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16 251 284,11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1 873 0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11 775 1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584 200,00 рублей, 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бюджеты сельских поселений – 757 000,00 рублей,</w:t>
            </w:r>
          </w:p>
          <w:p>
            <w:pPr>
              <w:pStyle w:val="6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 000,00 рублей;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</w:t>
            </w:r>
            <w:r>
              <w:rPr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6"/>
              <w:tabs>
                <w:tab w:val="clear" w:pos="708"/>
                <w:tab w:val="left" w:pos="993" w:leader="none"/>
                <w:tab w:val="left" w:pos="8151" w:leader="none"/>
              </w:tabs>
              <w:rPr>
                <w:rStyle w:val="1"/>
                <w:color w:val="000000"/>
                <w:sz w:val="28"/>
                <w:szCs w:val="28"/>
                <w:shd w:fill="auto" w:val="clear"/>
                <w:lang w:eastAsia="en-US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</w:t>
            </w:r>
            <w:r>
              <w:rPr>
                <w:sz w:val="28"/>
                <w:szCs w:val="28"/>
                <w:lang w:val="ru-RU"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en-US"/>
        </w:rPr>
        <w:t>2)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из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8-2023 годы составляет </w:t>
      </w:r>
      <w:r>
        <w:rPr>
          <w:rStyle w:val="1"/>
          <w:color w:val="000000"/>
          <w:sz w:val="28"/>
          <w:szCs w:val="28"/>
          <w:lang w:eastAsia="ru-RU"/>
        </w:rPr>
        <w:t>110 911 749</w:t>
      </w:r>
      <w:r>
        <w:rPr>
          <w:rFonts w:cs="Times New Roman" w:ascii="Times New Roman" w:hAnsi="Times New Roman"/>
          <w:sz w:val="28"/>
          <w:szCs w:val="28"/>
        </w:rPr>
        <w:t xml:space="preserve"> (сто десять миллионов девятьсот одиннадцать тысяч семьсот сорок девять рублей) рублей 71 копейка. Финансирование основных мероприятий муниципальной программы приведено в таблице:</w:t>
      </w:r>
    </w:p>
    <w:p>
      <w:pPr>
        <w:pStyle w:val="6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800100</wp:posOffset>
                </wp:positionV>
                <wp:extent cx="55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-63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Источник 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Calibri"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0 911 74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031 1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4 388 18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6 251 28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8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775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6 529 291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5 772 291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971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699 757,08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536 694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536 694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 674 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7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592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287 491,6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287 49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 934 761,4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 934 7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56 42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345 154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 345 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49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737 3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89 0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 61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0 7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1 6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0 3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 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 121 7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5 2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 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65 172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965 17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4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65 236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65 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84 1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7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 2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1 00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77" w:right="1134" w:gutter="0" w:header="68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6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2160</wp:posOffset>
                </wp:positionH>
                <wp:positionV relativeFrom="paragraph">
                  <wp:posOffset>103505</wp:posOffset>
                </wp:positionV>
                <wp:extent cx="55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8.1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составленные организаторами мероприятий с учетом индексов – дефляторов.</w:t>
      </w:r>
      <w:r>
        <w:rPr>
          <w:sz w:val="28"/>
          <w:szCs w:val="28"/>
          <w:lang w:val="ru-RU"/>
        </w:rPr>
        <w:t>»;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36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6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764"/>
        <w:gridCol w:w="535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и муниципального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2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  <w:lang w:val="ru-RU"/>
        </w:rPr>
        <w:t>ПЕРЕ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Управление муниципальными финансами муниципального образования Щербиновский район»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юджеты сель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spacing w:lineRule="auto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7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70"/>
        <w:gridCol w:w="851"/>
        <w:gridCol w:w="1701"/>
        <w:gridCol w:w="992"/>
        <w:gridCol w:w="1559"/>
        <w:gridCol w:w="1701"/>
        <w:gridCol w:w="1560"/>
        <w:gridCol w:w="2268"/>
        <w:gridCol w:w="168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«Обеспечение деятельности финансового 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9 65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5 65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евременная и качественная раз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75 0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4 08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1 7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9 75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36 6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36 69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529 2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772 29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Информатизация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4 14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4 7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6 42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 1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 1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7 49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87 49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овышение профессионального уровня сотруд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8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94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6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0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4: «Погашение долговых обязательств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 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3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69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9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0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6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  <w:r>
              <w:rPr>
                <w:rStyle w:val="11pt5"/>
                <w:rFonts w:eastAsia="Calibri" w:cs="Calibri"/>
                <w:b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балансированности бюджетов сельских поселени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9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1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01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90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41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2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5 1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5 17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" w:right="125" w:hanging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Основное мероприятие №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испансеризация муниципальных служащи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8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93 03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1 83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31 14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80 14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388 18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16 1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51 28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51 28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7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75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911 74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27 54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3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</w:t>
      </w:r>
    </w:p>
    <w:p>
      <w:pPr>
        <w:pStyle w:val="6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8"/>
          <w:szCs w:val="28"/>
          <w:lang w:val="ru-RU"/>
        </w:rPr>
        <w:t xml:space="preserve">Щербиновский район,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6"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6"/>
        <w:shd w:fill="auto" w:val="clear"/>
        <w:spacing w:lineRule="auto" w:line="240"/>
        <w:rPr/>
      </w:pPr>
      <w:r>
        <w:rPr>
          <w:sz w:val="28"/>
          <w:szCs w:val="28"/>
          <w:lang w:val="ru-RU"/>
        </w:rPr>
        <w:t xml:space="preserve">Щербиновский район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. Кимлач</w:t>
      </w:r>
    </w:p>
    <w:sectPr>
      <w:headerReference w:type="default" r:id="rId6"/>
      <w:type w:val="nextPage"/>
      <w:pgSz w:orient="landscape" w:w="16838" w:h="11906"/>
      <w:pgMar w:left="992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947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1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val="ru-RU" w:eastAsia="en-US"/>
      </w:rPr>
    </w:pPr>
    <w:r>
      <w:rPr>
        <w:rFonts w:cs="Times New Roman" w:ascii="Times New Roman" w:hAnsi="Times New Roman"/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078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4.4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5:00Z</dcterms:created>
  <dc:creator>Татьяна В. Кимлач</dc:creator>
  <dc:description/>
  <cp:keywords/>
  <dc:language>en-US</dc:language>
  <cp:lastModifiedBy>Евгения Ю. Хамидулина</cp:lastModifiedBy>
  <cp:lastPrinted>2021-02-02T13:18:00Z</cp:lastPrinted>
  <dcterms:modified xsi:type="dcterms:W3CDTF">2021-03-09T15:00:00Z</dcterms:modified>
  <cp:revision>18</cp:revision>
  <dc:subject/>
  <dc:title/>
</cp:coreProperties>
</file>